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  <w:gridCol w:w="774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zwa STWiOR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.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magania ogól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tworzenie trasy i punktów wysokościowych wraz z obiekt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-01.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biórka elementów dróg i uli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3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alizacja deszczow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3.02.01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ulacja pionowa studzienek, kratek, zawor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-04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ryto wraz z profilowaniem i zagęszczeniem podłoż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zyszczenie i skropienie warstw konstrukcyjn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-04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budowa z gruntu lub kruszywa stabilizowanego cement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Nawierzchnia z kostki kamiennej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05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betonu asfaltowego – warstwa ścieraln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05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Nawierzchnia z betonu asfaltowego – warstwa wiążąca                      i wyrównawcz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zowanie nawierzchni asfaltowej na zimn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mieszanki SM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brukowej kostki betonowej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7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znakowanie poziom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7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znakowanie pi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8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wężniki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8.01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wężniki kamien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rzeża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Jakub Adamus</cp:lastModifiedBy>
  <cp:lastPrinted>2015-07-17T13:37:00Z</cp:lastPrinted>
  <dcterms:modified xsi:type="dcterms:W3CDTF">2019-10-02T04:58:00Z</dcterms:modified>
  <cp:revision>325</cp:revision>
  <dc:subject/>
  <dc:title/>
</cp:coreProperties>
</file>